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center" w:pos="4818" w:leader="none"/>
          <w:tab w:val="left" w:pos="7133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57213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ОМАЙСКОГО СЕЛЬСКОГО ПОСЕЛ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СЕССИЯ 4 СОЗЫВА</w:t>
      </w:r>
    </w:p>
    <w:p>
      <w:pPr>
        <w:pStyle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3 октября 2019 года </w:t>
        <w:tab/>
        <w:tab/>
        <w:tab/>
        <w:t xml:space="preserve">                 </w:t>
        <w:tab/>
        <w:tab/>
        <w:tab/>
        <w:t xml:space="preserve">           № 7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ёлок Первомайский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7 декабря 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-2023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и утверждения предельного (максимального) индекса изме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а вносимой гражданами платы за коммунальные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Первомайское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1 июля по 31 декабря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. № 400       «О формировании индексов изменения размера платы граждан за коммунальные услуги в Российской Федерации» Совет Первомайского сельского поселения р е ш и л 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7 декабря 2018 г. № 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 – 2023 годы» в части утверждения предельного (максимального) индекса изменения размера вносимой гражданами платы за коммунальные услуги в муниципальном образовании Первомайское сельское поселение с 1 июля по 31 декабря 2019 года в размере 3,6 %, превышающем индекс по Краснодарскому краю, в размере 2,6 % не более чем на величину отклонения по Краснодарскому краю в размере 2,6 %,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твержденных распоряжением Правительства Российской Федерации от 15 ноября 2018 г. № 2490-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решение в средствах массовой информации и обеспечить размещение (опубликование) на официальном сайте администрации Первомайское сельское поселе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ервомайского сельского поселения 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Г.Е.Колес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basedOn w:val="Style14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 w:before="360" w:after="360"/>
      <w:jc w:val="center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www.PHILka.RU</dc:creator>
  <dc:description/>
  <cp:keywords/>
  <dc:language>en-US</dc:language>
  <cp:lastModifiedBy>user</cp:lastModifiedBy>
  <cp:lastPrinted>2019-10-24T13:10:00Z</cp:lastPrinted>
  <dcterms:modified xsi:type="dcterms:W3CDTF">2019-10-24T10:10:00Z</dcterms:modified>
  <cp:revision>165</cp:revision>
  <dc:subject/>
  <dc:title/>
</cp:coreProperties>
</file>